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no, perche le perdite per isteresi dipendono dalla natura del materia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le correnti parassite sono originate da rapide variazioni di flusso. Possono essere ridotte: scegliendo materiali magnetici di elevata resistività e laminando il materiale attraversato dal flusso magnetico secondo piani paralleli alle linee di induzio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er Ө e Өc si intende flusso magnetico e flusso concatenat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lusso magnetico = insieme delle linee b uscenti dalla sezione di un solenoid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flusso concatenato = un circuito percorso da corrente genera un flusso che si riconcatena con se stesso. Se il circuito e costituito da un solenoide di N spire il flusso concatenato sarà:  Өc = N1 * Ө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un circuito chiuso percorso da variazioni di corrente genera variazioni di flusso che inducono tensione al circuito stess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) il coefficiente di mutuainduzione e il rapporto fra il flusso concatenato che attraversa il circuito indotto e la corrente del circuito indutto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) la tensione indotta è uguale alla variazione di flusso, divisa per il nel quale si verifica la variazio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7)b è l'induzione magnetica che permette di determinare il valore del campo magnetico di un materiale, tenendo conto dei fenomeni di polarizzazione magnetica che il campo stesso provoc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µ è la penalità a magnetica nel vuoto H è l'intensità del campo magnetic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5:53:00Z</dcterms:created>
  <dc:creator>ENZO</dc:creator>
  <dc:description/>
  <dc:language>en-US</dc:language>
  <cp:lastModifiedBy>ENZO</cp:lastModifiedBy>
  <dcterms:modified xsi:type="dcterms:W3CDTF">2006-03-06T17:24:00Z</dcterms:modified>
  <cp:revision>2</cp:revision>
  <dc:subject/>
  <dc:title>1)no, perche le perdite per isteresi dipendono dalla natura del mate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